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23  PSP0.1 Development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development of small program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ject Plan Summary form with estimated program </w:t>
            </w:r>
            <w:r>
              <w:rPr>
                <w:b/>
                <w:i/>
              </w:rPr>
              <w:t>size and</w:t>
            </w:r>
            <w:r>
              <w:rPr/>
              <w:t xml:space="preserve"> development tim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Defect Type Standard </w:t>
            </w:r>
            <w:r>
              <w:rPr>
                <w:b/>
                <w:i/>
              </w:rPr>
              <w:t>and Coding Standard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requirements and produce a design to meet the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</w:t>
            </w:r>
            <w:r>
              <w:rPr>
                <w:b/>
                <w:i/>
              </w:rPr>
              <w:t xml:space="preserve"> following the Coding Standard</w:t>
            </w:r>
            <w:r>
              <w:rPr/>
              <w:t>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in the Defect Recording Log any requirements or design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il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until error-fre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until all tests run without error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ix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defects in Defect Recording Log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ime in Time Recording Log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A thoroughly tested program </w:t>
            </w:r>
            <w:r>
              <w:rPr>
                <w:b/>
                <w:i/>
              </w:rPr>
              <w:t>that conforms to the Coding Standard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16:00Z</dcterms:created>
  <dc:creator>Jim Over</dc:creator>
  <dc:description/>
  <dc:language>en-US</dc:language>
  <cp:lastModifiedBy>Julia Mullaney</cp:lastModifiedBy>
  <dcterms:modified xsi:type="dcterms:W3CDTF">2000-02-15T17:48:00Z</dcterms:modified>
  <cp:revision>3</cp:revision>
  <dc:subject/>
  <dc:title>C23 PSP0.1 Development Script</dc:title>
</cp:coreProperties>
</file>